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zilla-filesystem 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09: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cwubKTRm5NGybt9QTrHhmE6bjVT/w7TjDO8C4OkFRPUP9ZwVBmpEm2bkannkqUMPjnfPvb
fr9GlD1/xXk07ga/BcDa8IwL96ce22FjLQSVXg7HuxWJAk2DxEV2INAEoWj2qojlFHQXWJd+
gbUOMVisiRLjlwvRwyFATT+815O7BDHklAiGkLFmOBjqKzG5jcn6IEXCf28OjT2v0CDmg3cZ
9t48AJzThXDLhRc+ua</vt:lpwstr>
  </property>
  <property fmtid="{D5CDD505-2E9C-101B-9397-08002B2CF9AE}" pid="3" name="_2015_ms_pID_7253431">
    <vt:lpwstr>o+KcUxQodO4vV3q/XxvrGzKSKnVSclLVbwJFj2Fpc7Pq7E72mFNnYG
ZMtq/jfUURHgTKNjjfj5dN2kM/8cn1HbXXG9QaFBDgXOby4q6CZe8tTT0tyUzdpYGuwjOMlb
U1tyCvnATIIp3T8vEfwXUCB/H4CgUO/Q8KTsgOh2/QMgReD1hDJvpJ3bOBrQui5IJwMV8wrg
aia1LCdJ3PvnX26JumDR2Xl9mvMieI77caTM</vt:lpwstr>
  </property>
  <property fmtid="{D5CDD505-2E9C-101B-9397-08002B2CF9AE}" pid="4" name="_2015_ms_pID_7253431_00">
    <vt:lpwstr>_2015_ms_pID_7253431</vt:lpwstr>
  </property>
  <property fmtid="{D5CDD505-2E9C-101B-9397-08002B2CF9AE}" pid="5" name="_2015_ms_pID_7253432">
    <vt:lpwstr>FHK8kbpv6McdSQ6fvdI6x48p3JeKynBLfzPJ
R4If40XBY3z0WJnRZKVBHBJuf4WKDQ3XbKo7elWj1IalLVpD0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6007</vt:lpwstr>
  </property>
</Properties>
</file>